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Z OFERTY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eczęć Wykonawcy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Gmina Krynice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Krynice 1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22-610 Krynice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przedmiotu zamówienia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ind w:left="0" w:right="0" w:hanging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ferujemy wykonanie:</w:t>
      </w:r>
    </w:p>
    <w:p>
      <w:pPr>
        <w:pStyle w:val="ListParagraph"/>
        <w:numPr>
          <w:ilvl w:val="0"/>
          <w:numId w:val="0"/>
        </w:numPr>
        <w:ind w:left="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przeglądu okresowego przydatności obiektu do  użytkowania za: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ę netto:……………….………...…zł.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ę brutto:……………………….…..zł.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0"/>
        </w:numPr>
        <w:ind w:left="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przeglądu okresowego instalacji elektrycznej za: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ę netto:……………….………...…zł.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ę brutto:……………………….…..zł.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0"/>
        </w:numPr>
        <w:ind w:left="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przeglądu okresowego instalacji gazowej za: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ę netto:……………….………...…zł.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ę brutto:……………………….…..zł.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0"/>
        </w:numPr>
        <w:ind w:left="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przeglądu okresowego przewodów kominowych za: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ę netto:……………….………...…zł.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ę brutto:……………………….…..zł.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ind w:left="0" w:right="0" w:hanging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eklarujemy ponadto: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in wykonania zamówienia:………………………………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unki płatności…………………………………………….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ListParagraph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ind w:left="0" w:right="0" w:hanging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, że: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oznaliśmy się z opisem przedmiotu zamówienia i nie wnosimy do niego zastrzeżeń.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iązani jesteśmy ofertą do ………………………………..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zie wybrania naszej oferty zobowiązujemy się do podpisania umowy w miejscu i terminie określonym przez zamawiającego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ami do niniejszego formularza stanowiącymi integralną część oferty są: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dn……………….                   ………………………………...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 podpis upoważnionego przedstawiciela Wykonawcy)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720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SimSun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6:20:13Z</dcterms:created>
  <dc:creator/>
  <dc:description/>
  <dc:language>en-US</dc:language>
  <cp:lastModifiedBy/>
  <dcterms:modified xsi:type="dcterms:W3CDTF">2016-09-28T08:22:21Z</dcterms:modified>
  <cp:revision>7</cp:revision>
  <dc:subject/>
  <dc:title/>
</cp:coreProperties>
</file>